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76195</wp:posOffset>
            </wp:positionH>
            <wp:positionV relativeFrom="paragraph">
              <wp:posOffset>228600</wp:posOffset>
            </wp:positionV>
            <wp:extent cx="852805" cy="10287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5955030" cy="926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926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729.9pt;mso-wrap-distance-left:9.05pt;mso-wrap-distance-right:9.05pt;mso-wrap-distance-top:0pt;mso-wrap-distance-bottom:0pt;margin-top:-0.45pt;mso-position-vertical-relative:text;margin-left:-0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48 от  « 11 » мая 2010 г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Поддержка и развитие печатных средств массовой информации в муниципальном образовании «Фировский район»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Фирово 2010 г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ой целевой программы «Поддержка и развитие печатных средств массовой информации в муниципальном образовании «Фировский район» на 2010-2012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885"/>
      </w:tblGrid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 ведомственной целев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оддержка и развитие печатных средств массовой информации в муниципальном образовании «Фировский район» на 2010-2012 годы» (далее - Программа)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дминистратор Программы (заказчик-координатор)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Фировского района Тверской области (далее - Администрация)</w:t>
            </w:r>
          </w:p>
        </w:tc>
      </w:tr>
      <w:tr>
        <w:trPr>
          <w:trHeight w:val="40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НО «Редакция газеты Коммунар» (далее - Редакция)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</w:t>
            </w:r>
          </w:p>
        </w:tc>
      </w:tr>
      <w:tr>
        <w:trPr>
          <w:trHeight w:val="3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тратегические цели и/или тактические задач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ая цель.</w:t>
            </w:r>
            <w:r>
              <w:rPr>
                <w:rFonts w:cs="Times New Roman" w:ascii="Times New Roman" w:hAnsi="Times New Roman"/>
              </w:rPr>
              <w:t xml:space="preserve"> Обеспечение конституционного права жителей Фировского района на получение оперативной и достоверной информации о важнейших общественно-политических, социально-культурных событиях в Фировском районе, о деятельности органов исполнительной и представительной властей муниципального образования «Фировский район. Содействие формированию у жителей Фировского района высоких духовно-нравственных ценностей, патриотического сознания, любви к малой родине, воспитанию молодежи в лучших традициях народов, проживающих на территории Фировского района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актические задачи по выполнению стратегической</w:t>
              <w:br/>
              <w:t>цели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ктическая задача 1.</w:t>
            </w:r>
            <w:r>
              <w:rPr>
                <w:rFonts w:cs="Times New Roman" w:ascii="Times New Roman" w:hAnsi="Times New Roman"/>
              </w:rPr>
              <w:t xml:space="preserve"> Обеспечение оперативного освещения в СМИ важнейших общественно-политических, социально-культурных событий в Фировском районе, деятельности органов исполнительной и представительной властей муниципального образования «Фировский район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ктическая задача 2.</w:t>
            </w:r>
            <w:r>
              <w:rPr>
                <w:rFonts w:cs="Times New Roman" w:ascii="Times New Roman" w:hAnsi="Times New Roman"/>
              </w:rPr>
              <w:t xml:space="preserve"> Сохранение тиражей и доступного для населения района уровня цен на районные периодические печатные изда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актическая задача 3.</w:t>
            </w:r>
            <w:r>
              <w:rPr>
                <w:rFonts w:cs="Times New Roman" w:ascii="Times New Roman" w:hAnsi="Times New Roman"/>
              </w:rPr>
              <w:t xml:space="preserve"> Повышение профессионального уровня журналистов, руководителей и специалистов районных периодических печатных изданий.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010 - 2012 годы </w:t>
            </w:r>
          </w:p>
        </w:tc>
      </w:tr>
      <w:tr>
        <w:trPr>
          <w:trHeight w:val="2283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на 15% за 3 года уровня удовлетворенности населения Фировского района деятельностью системы органов местного самоуправл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на 20% за 3 года тиража периодических печатных изда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уровня цен на периодические печатные издания не более чем на 20% за 3 г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улучшение качества и тематического разнообразия материалов в местных средствах массовой информации на основе повышения профессионального уровня журналистов, руководителей и специалистов редакций районных периодических печатных изданий. </w:t>
            </w:r>
          </w:p>
        </w:tc>
      </w:tr>
      <w:tr>
        <w:trPr>
          <w:trHeight w:val="25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 Программе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3.229 тыс. руб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0 г. – 829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1 г. – 1.10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2 г. – 1.30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за счет средств местного бюджета 2.950 тыс. руб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0 г. - 55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1 г. – 1.10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2 г. – 1.30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 областного бюджета 279 тыс. руб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0 г. - 279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11 г. - 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г. - 0 тыс. руб. </w:t>
            </w:r>
          </w:p>
        </w:tc>
      </w:tr>
      <w:tr>
        <w:trPr>
          <w:trHeight w:val="18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ханизмы реализаци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рограммы осуществляется в течение 2010 - 2012 годов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ханизм реализации Программы представляет собой скоординированные по срокам и направлениям действия исполнителей конкретных мероприятий, ведущие к достижению намеченной стратегической цели с учетом запланированных плановых показателей реализации Программы и показателей эффектив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ю работ по выполнению задач Программы осуществляет заказчик Программы - Администрация - в соответствии с установленным Порядком разработки, утверждения, реализации и мониторинга ведомственных целевых программ Фировского района, утвержденным Постановлением Администрации Фировского района от 01.09.2008 года № 236.</w:t>
            </w:r>
          </w:p>
        </w:tc>
      </w:tr>
      <w:tr>
        <w:trPr>
          <w:trHeight w:val="4036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ые механизмы мониторинга реализаци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ериода реализации Программы предусмотрены следующие виды мониторинга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) полугодовой мониторинг реализации Программы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б) ежегодный мониторинг реализации Программы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овой мониторинг предполагает оценку фактически достигнутых результатов реализации Программы. Полугодовой мониторинг реализации Программы осуществляется по результатам первого полугодия, путем представления Редакцией в срок не позднее 15 июля в отдел экономики и финансовое управление, данных, которые могут формироваться с периодичностью один раз в полугодие. Данные формируются в виде отчета о реализации Программы за полугодие по установленной форме, с пояснительной запиской, содержащей анализ причин отклон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мониторинг осуществляется путем представления Редакцией в отдел экономики и финансовое управление, в срок не позднее 1 апреля года, следующего за отчетным, годового отчета о реализации Программы. Отчет предоставляется по установленной  форме с пояснительной запиской, содержащей анализ причин отклонений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ыми метод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>Проблема реализации права граждан на получение полной, достоверной и своевременной информации в муниципальном образовании «Фировский район» актуальна и требует принятия мер со стороны органов местного самоуправления. Средства массовой информации в реализации этого права имеют исключительное значение.</w:t>
      </w:r>
    </w:p>
    <w:p>
      <w:pPr>
        <w:pStyle w:val="Style15"/>
        <w:spacing w:before="0" w:after="0"/>
        <w:ind w:firstLine="708"/>
        <w:jc w:val="both"/>
        <w:rPr/>
      </w:pPr>
      <w:r>
        <w:rPr/>
        <w:t>Данная Программа направлена на реализацию государственной информационной политики, выработку эффективных механизмов информирования населения о решении социально значимых проблем, решение актуальных проблем социально-экономического развития района путем повышения уровня информированности населения. На территории Фировского района издается районная газета «Коммунар». Экономическая поддержка и развитие редакции газеты по приоритетным направлениям является одной из форм деятельности органов местного самоуправления Фировского района по защите прав и свобод человека и гражданина.</w:t>
      </w:r>
    </w:p>
    <w:p>
      <w:pPr>
        <w:pStyle w:val="Style15"/>
        <w:spacing w:before="0" w:after="0"/>
        <w:ind w:firstLine="708"/>
        <w:jc w:val="both"/>
        <w:rPr/>
      </w:pPr>
      <w:r>
        <w:rPr/>
        <w:t>Районная газета «Коммунар», издаваемая автономной некоммерческой организацией «Редакция газеты Коммунар», является самым мощным информационным ресурсом в районе с разовым тиражом 2 тысячи экземпляров. На сегодняшний день Районная газета «Коммунар» для большинства жителей Фировского района является основным источником информации о деятельности органов местного самоуправления в Фировском районе. Поэтому создание благоприятных условий для работы редакции, укрепление ее материально-технической базы являются на сегодняшний день важнейшими вопросами по обеспечению информационной безопасности Фиров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/>
        <w:t>В то же время редакция газеты, социально значимая продукция, является низкорентабельной или убыточной, не располагает финансовыми средствами на системное и планомерное обновление компьютерной издательской техники, позволяющей выпускать газеты на современном и качественном технологическом уровне. Кроме того, необходимо приобретение нового автомобильного транспорта для более мобильного и надежного перемещения по территории района в целях сбора и публикации информации на страницах районной газеты. Поэтому складывающаяся экономическая ситуация (рост цен на газетную бумагу, полиграфические услуги и услуги почтовой связи) вызывает необходимость сохранения субсидий для районной газеты, предоставляемой из бюджетов различных уровней на поддержку редакции районной газеты.</w:t>
      </w:r>
    </w:p>
    <w:p>
      <w:pPr>
        <w:pStyle w:val="Style15"/>
        <w:spacing w:before="0" w:after="0"/>
        <w:ind w:firstLine="708"/>
        <w:jc w:val="both"/>
        <w:rPr/>
      </w:pPr>
      <w:r>
        <w:rPr/>
        <w:t>Динамика развития печатных средств массовой информации в жестких рыночных условиях, связанных с продолжающимися административной реформой и реформой местного самоуправления, диктует необходимость вывода журналистики и полиграфии области и района на качественно более высокую ступень, что невозможно без повышения профессионального уровня журналистов, других специалистов средств массовой информации и издательств.</w:t>
      </w:r>
    </w:p>
    <w:p>
      <w:pPr>
        <w:pStyle w:val="Style15"/>
        <w:spacing w:before="0" w:after="0"/>
        <w:ind w:firstLine="708"/>
        <w:jc w:val="both"/>
        <w:rPr/>
      </w:pPr>
      <w:r>
        <w:rPr/>
        <w:t>В сложившейся ситуации необходима система мероприятий, способствующих росту профессионального мастерства работников средств массовой информации, включающая проведение обучающих и методических семинаров, конференций, совещаний, мастер-классов, творческих конкурсов и фестивалей, выставок, меры морального стимулирования и общественного призна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Решение проблем по развитию печатных СМИ требует комплексного подхода и поддержки, как государственной так и муниципальной, на основе программно-целевых метод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атегическая цель, тактические задачи и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ая цель Программы</w:t>
      </w:r>
      <w:r>
        <w:rPr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конституционного права жителей Фировского района на получение оперативной и достоверной информации о важнейших общественно-политических, социально-культурных событиях в Фировском районе, о деятельности органов исполнительной и представительной властей муниципального образования «Фировский район. Содействие формированию у жителей Фировского района высоких духовно-нравственных ценностей, патриотического сознания, любви к малой родине, воспитанию молодежи в лучших традициях народов, проживающих на территории Фир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ю стратегической цели Программы служит выполнение тактических задач Программы и заложенном в них комплексе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Тактическая задача 1.</w:t>
      </w:r>
      <w:r>
        <w:rPr/>
        <w:t xml:space="preserve"> Обеспечение оперативного освещения в СМИ важнейших общественно-политических, социально-культурных событий в Фировском районе, деятельности органов исполнительной и представительной властей муниципального образования «Фиров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Показатели реализации тактической задачи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350"/>
        <w:gridCol w:w="1215"/>
        <w:gridCol w:w="1215"/>
        <w:gridCol w:w="1350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оказател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достижения задачи 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верия жителей Фировского района к районной газете «Коммунар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 базе</w:t>
              <w:br/>
              <w:t xml:space="preserve">2010 г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0 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достижения задачи 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сотрудников газеты взаимодействием с органами местного самоуправления Фиров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 базе</w:t>
              <w:br/>
              <w:t xml:space="preserve">2010 г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0  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достижения задачи 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ьный показатель уровня открытости исполнительных органов местного самоуправления Фиров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0  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 достижения задачи 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ддерживающего основные направления муниципальной полит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 базе</w:t>
              <w:br/>
              <w:t xml:space="preserve">2010 г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0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Мероприятия тактической задачи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810"/>
        <w:gridCol w:w="945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/Показател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  <w:br/>
              <w:t xml:space="preserve">год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зада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</w:tr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 Информирование населения района об основных направлениях государственной, региональной и муниципальной политики, основных тенденциях социально-экономического и общественно-политического развития рай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</w:tr>
      <w:tr>
        <w:trPr>
          <w:trHeight w:val="7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реализации мероприятия 1.1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 информации освещающей основные направления государственной, региональной и муниципальной полити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достижения задачи 1.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нформации об общественно-политическом и социально-экономическом развитии, получаемой населением района из С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реализации мероприятия 1.5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убликаций и материалов в районных СМИ, негативных по отношению к действиям и решениям местных власт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 Обучение сотрудников исполнительных органов местного самоуправления Фировского района работе с населением, информированию населения о своей работе (ситуация, меры, перспективы, проблемы, лидеры отрасли и т.д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реализации мероприятия 1.2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 муниципальных служащих, с кем организовано обучение сотрудников местных органов вла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реализации мероприятия 1.2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таточных знаний и навыков у прошедших обучение сотрудников органов местного самоупр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ктическая задача 2.</w:t>
      </w:r>
      <w:r>
        <w:rPr>
          <w:rFonts w:cs="Times New Roman" w:ascii="Times New Roman" w:hAnsi="Times New Roman"/>
          <w:sz w:val="24"/>
          <w:szCs w:val="24"/>
        </w:rPr>
        <w:t xml:space="preserve"> Сохранение тиражей и доступного для населения района уровня цен на районные периодические печатные из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Показатели реализации тактической задачи 2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035"/>
        <w:gridCol w:w="945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оказателя 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  <w:br/>
              <w:t xml:space="preserve">год  </w:t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достижения  задачи 2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 населения в районе, оформившего подписку на районную газет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 базе</w:t>
              <w:br/>
              <w:t xml:space="preserve">2010 г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0   </w:t>
            </w:r>
          </w:p>
        </w:tc>
      </w:tr>
      <w:tr>
        <w:trPr>
          <w:trHeight w:val="72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достижения  задачи 2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оста цен на районную газет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 базе</w:t>
              <w:br/>
              <w:t xml:space="preserve">2010 г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0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Мероприятия тактической задачи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035"/>
        <w:gridCol w:w="945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/Показатель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задачи           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72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 Организация и проведение подписной кампании (с выездом в населенные пункты) с целью увеличения количества жителей, оформивших подписку на газет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тыс. </w:t>
              <w:br/>
              <w:t>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60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достижения мероприятия 2.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количество жителей, оформивших подписку на районную газет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достижения мероприятия 2.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оформивших подписку на районную газет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72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 Организация обновления издательской компьютерной техник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достижения мероприятия 2.2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обретенной компьютерной техник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 базе</w:t>
              <w:br/>
              <w:t xml:space="preserve">2010 г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0   </w:t>
            </w:r>
          </w:p>
        </w:tc>
      </w:tr>
    </w:tbl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тическая задача 3.</w:t>
      </w:r>
      <w:r>
        <w:rPr>
          <w:rFonts w:cs="Times New Roman" w:ascii="Times New Roman" w:hAnsi="Times New Roman"/>
          <w:sz w:val="24"/>
          <w:szCs w:val="24"/>
        </w:rPr>
        <w:t xml:space="preserve"> Улучшение качества и тематического разнообразия материалов в местных средствах массовой информации на основе повышения профессионального уровня журналистов, руководителей и специалистов районных периодических печатных изда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Показатели реализации тактической задачи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10"/>
        <w:gridCol w:w="1215"/>
        <w:gridCol w:w="1215"/>
        <w:gridCol w:w="1215"/>
      </w:tblGrid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оказател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достижения задачи 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 сотрудников редакции с профессиональным образование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достижения задачи 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%) сотрудников прошедших курсы повышения квалификации, посетивших обучающие семинары, совещания, конференции, мастер-классы и т.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достижения задачи 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района удовлетворенных качеством и тематическим разнообразием материалов в районной газет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Мероприятия тактической задачи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810"/>
        <w:gridCol w:w="1215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/Показател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задач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72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 Организация работ по подготовке и привлечению молодых специалистов с профессиональным образованием для работы в реда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 xml:space="preserve">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реализации мероприятия 3.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 привлеченных для работы в реда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 Организация работ по прохождению курсов повышения квалификации сотрудниками редакции газе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 xml:space="preserve">ру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реализации мероприятия 3.2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прошедших курсы повышения квалификации, посетивших обучающие семинары, совещания, конференции, мастер-классы и т.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Срок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реализуется в течение 2010 - 2012 год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Объем ресурсов, необходимых для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требуемых ресурсов на 2010 - 2012 годы составляет 3.229 тыс. руб.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2025"/>
        <w:gridCol w:w="2025"/>
        <w:gridCol w:w="175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г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04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0,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9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Описание механизмов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существляется в течение 2010 - 2012 годов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ым за реализацию Программы является Администрация.</w:t>
      </w:r>
    </w:p>
    <w:p>
      <w:pPr>
        <w:pStyle w:val="Normal"/>
        <w:autoSpaceDE w:val="false"/>
        <w:ind w:firstLine="540"/>
        <w:jc w:val="both"/>
        <w:rPr/>
      </w:pPr>
      <w:r>
        <w:rPr/>
        <w:t>Главным распорядителем средств местного бюджета Фировского района, предусмотренных на реализацию Программы, является Администрация Фировского района. Редакция несет ответственность за качественное и своевременное выполнение программных мероприятий, целевое и эффективное использование выделяемых на их реализац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Механизм реализации Программы представляет собой скоординированные по срокам и направлениям действия исполнителей конкретных мероприятий, ведущие к достижению намеченной стратегической цели с учетом запланированных плановых показателей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В рамках реализации Программы будут использованы организационные ресурсы исполнительных органов местного самоуправления Фировского района в част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58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 власти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в рамках 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полнительные органы местного самоуправления Фировского район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правление материалов о проектах решений, программ, документов, которые потенциально оказывают влияние на социальный климат в районе и на общественно-политические и культурные события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ксимальное выполнение комплекса рекомендаций по обеспечению прозрачности деятельности органа исполнительной вла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ниторинг общественного мнения в части эффективности работы местной власти в курируемой органом местного самоуправления отрасли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Фировского район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ание содействия в работе с предприятиями и коммерческими организациями по донесению до  работников  информации об основных направлениях государственного и регионального развит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эффективности реализации мероприятий Программы, выполнения заявленных показате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Описание механизмов мониторинга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периода реализации Программы предусмотрены следующие виды мониторинга:</w:t>
      </w:r>
    </w:p>
    <w:p>
      <w:pPr>
        <w:pStyle w:val="Normal"/>
        <w:autoSpaceDE w:val="false"/>
        <w:ind w:firstLine="540"/>
        <w:jc w:val="both"/>
        <w:rPr/>
      </w:pPr>
      <w:r>
        <w:rPr/>
        <w:t>а) полугодовой мониторинг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б) ежегодный мониторинг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Полугодовой мониторинг предполагает оценку фактически достигнутых результатов реализации Программы.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годовой мониторинг реализации Программы осуществляется по результатам первого полугодия, путем представления Редакцией в срок не позднее 15 июля в отдел экономики и финансовое управление, данных, которые могут формироваться с периодичностью один раз в полугодие. Данные формируются в виде отчета о реализации Программы за полугодие по установленной форме, с пояснительной запиской, содержащей анализ причин отклонения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ый мониторинг осуществляется путем представления Редакцией в отдел экономики и финансовое управление, в срок не позднее 1 апреля года, следующего за отчетным, годового отчета о реализации Программы. Отчет предоставляется по установленной  форме с пояснительной запиской, содержащей анализ причин отклонений.</w:t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эффективности реализации указанных мероприятий будет также осуществляться по мере реализации мероприятий Редакцией на основе социологических опросов.</w:t>
      </w:r>
    </w:p>
    <w:sectPr>
      <w:footerReference w:type="default" r:id="rId3"/>
      <w:footerReference w:type="first" r:id="rId4"/>
      <w:type w:val="nextPage"/>
      <w:pgSz w:w="11906" w:h="16838"/>
      <w:pgMar w:left="85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11:00Z</dcterms:created>
  <dc:creator>Admin</dc:creator>
  <dc:description/>
  <cp:keywords/>
  <dc:language>en-US</dc:language>
  <cp:lastModifiedBy>Поллзователь</cp:lastModifiedBy>
  <cp:lastPrinted>2010-10-13T09:26:00Z</cp:lastPrinted>
  <dcterms:modified xsi:type="dcterms:W3CDTF">2010-10-13T06:01:00Z</dcterms:modified>
  <cp:revision>28</cp:revision>
  <dc:subject/>
  <dc:title>Долгосрочная целевая программа Тверской области</dc:title>
</cp:coreProperties>
</file>